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13995</wp:posOffset>
            </wp:positionV>
            <wp:extent cx="10576560" cy="14672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74" t="6516" r="6818" b="7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6560" cy="146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3615</wp:posOffset>
                </wp:positionH>
                <wp:positionV relativeFrom="paragraph">
                  <wp:posOffset>-12482195</wp:posOffset>
                </wp:positionV>
                <wp:extent cx="175260" cy="1143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45pt;margin-top:-982.85pt;width:13.75pt;height:0.8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22105</wp:posOffset>
                </wp:positionH>
                <wp:positionV relativeFrom="paragraph">
                  <wp:posOffset>-545465</wp:posOffset>
                </wp:positionV>
                <wp:extent cx="666750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-42.95pt;mso-position-vertical-relative:text;margin-left:7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9875</wp:posOffset>
                </wp:positionH>
                <wp:positionV relativeFrom="paragraph">
                  <wp:posOffset>-7136765</wp:posOffset>
                </wp:positionV>
                <wp:extent cx="2964180" cy="275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4475" cy="2667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3277" t="-4" r="-4" b="8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4475" cy="266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217.2pt;mso-wrap-distance-left:9.05pt;mso-wrap-distance-right:9.05pt;mso-wrap-distance-top:0pt;mso-wrap-distance-bottom:0pt;margin-top:-561.95pt;mso-position-vertical-relative:text;margin-left:5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4475" cy="2667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3277" t="-4" r="-4" b="8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4475" cy="266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0440</wp:posOffset>
                </wp:positionH>
                <wp:positionV relativeFrom="paragraph">
                  <wp:posOffset>-11570970</wp:posOffset>
                </wp:positionV>
                <wp:extent cx="210185" cy="1187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-911.1pt;mso-position-vertical-relative:text;margin-left:4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58:00Z</dcterms:created>
  <dc:creator>collin----------------</dc:creator>
  <dc:description/>
  <dc:language>en-US</dc:language>
  <cp:lastModifiedBy>admin1</cp:lastModifiedBy>
  <cp:lastPrinted>2007-03-26T15:23:00Z</cp:lastPrinted>
  <dcterms:modified xsi:type="dcterms:W3CDTF">2007-03-26T13:24:00Z</dcterms:modified>
  <cp:revision>3</cp:revision>
  <dc:subject/>
  <dc:title/>
</cp:coreProperties>
</file>